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7"/>
        <w:gridCol w:w="1439"/>
        <w:gridCol w:w="1441"/>
        <w:gridCol w:w="1439"/>
      </w:tblGrid>
      <w:tr>
        <w:trPr/>
        <w:tc>
          <w:tcPr>
            <w:tcW w:w="338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0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1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6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3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udXsmallquak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op1569Xsmallquak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9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7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41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45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udXbigquak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2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op1569Xbigquak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65**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25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4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5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5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